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полнения бюджета администрации рабочего поселка Мошково Мошковского района 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восибирской области по доходам за  2018 года.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452" w:firstLine="720"/>
        <w:jc w:val="both"/>
        <w:rPr>
          <w:sz w:val="18"/>
          <w:szCs w:val="18"/>
        </w:rPr>
      </w:pPr>
      <w:r>
        <w:rPr>
          <w:sz w:val="18"/>
          <w:szCs w:val="18"/>
        </w:rPr>
        <w:t>Доходная часть бюджета муниципального образования рабочего поселка Мошково на 2018 год сформирована Согласно Закона Новосибирской области «Об областном бюджете Новосибирской области на 2018 год», и в соответствии с нормативами, установленными Бюджетным кодексом РФ. Бюджет принят на двадцать шестой сессии пятого созыва 21 декабря 2017 года. В бюджет внесены изменения решением № 121 двадцать восьмой сессии пятого созыва от 07.02.2018 г., решением № 133 тридцатой сессии пятого созыва от 23.05.2018 г., решением № 138 тридцать первой сессии пятого созыва от 25.07.2018 г., решением № 147 тридцать второй сессии пятого созыва от 10.10.2018 г., решением № 155 тридцать третьей сессии пятого созыва от 30.11.2018 г., решением № 165 тридцать четвертой сессии пятого созыва от 26.12.2018 г.    При формировании доходной части бюджета были использованы положения Федерального закона от 19.12.2005 г. № 159-ФЗ «О внесении изменений в Бюджетный кодекс РФ».</w:t>
      </w:r>
    </w:p>
    <w:p>
      <w:pPr>
        <w:pStyle w:val="Normal"/>
        <w:spacing w:lineRule="auto" w:line="360"/>
        <w:ind w:right="452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оходная часть бюджета рабочего поселка Мошково Мошковского района Новосибирской области за 2018 год состоит на 64,8 % из безвозмездных поступлений, 35,2 % - составляют собственные доходы, в доходах налоговые поступления составляют 78,2 %; неналоговые – 21,8 %; предпринимательская деятельность – 0 %.    </w:t>
      </w:r>
    </w:p>
    <w:p>
      <w:pPr>
        <w:pStyle w:val="Normal"/>
        <w:spacing w:lineRule="auto" w:line="360"/>
        <w:ind w:right="452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 руб.</w:t>
      </w:r>
    </w:p>
    <w:tbl>
      <w:tblPr>
        <w:tblW w:w="110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01"/>
        <w:gridCol w:w="1559"/>
        <w:gridCol w:w="1560"/>
        <w:gridCol w:w="3968"/>
      </w:tblGrid>
      <w:tr>
        <w:trPr>
          <w:trHeight w:val="498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ричины отклонений</w:t>
            </w:r>
          </w:p>
        </w:tc>
      </w:tr>
      <w:tr>
        <w:trPr>
          <w:trHeight w:val="427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. (+, -)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собственные доходы(без предприниматель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756 008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415 585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577,38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бственным доходам по сравнению с прошлым годом исполнение составило 102,1 %, по налоговым доходам исполнение составило 113,3 по неналоговым доходам исполнение составило 75,5 %</w:t>
            </w:r>
          </w:p>
        </w:tc>
      </w:tr>
      <w:tr>
        <w:trPr>
          <w:trHeight w:val="71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33 84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10 632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6 783,91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равнению с аналогичным периодом прошлого года поступление НДФЛ увеличилось на 1776783,91 руб.  в связи с тем, что с 01.01.2018 г. произошло повышение заработной платы на 4 %, с 1 мая 2018 повысился минимальный размер оплаты труда и значительно выросла заработная плата работников культуры </w:t>
            </w:r>
          </w:p>
        </w:tc>
      </w:tr>
      <w:tr>
        <w:trPr>
          <w:trHeight w:val="618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7 694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6 600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905,5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акцизов увеличились на 178905,57 руб., в связи с изменением размера норматива распределения и удорожанием ГСМ</w:t>
            </w:r>
          </w:p>
        </w:tc>
      </w:tr>
      <w:tr>
        <w:trPr>
          <w:trHeight w:val="868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хоз.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 862,3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258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396,51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прошлого года сбор по единому сельхоз. налогу увеличился на 35396,51 руб., плательщиком является КФХ «Виталиха», налог платится 1 раз в год по результатам работы за предыдущий год.</w:t>
            </w:r>
          </w:p>
        </w:tc>
      </w:tr>
      <w:tr>
        <w:trPr>
          <w:trHeight w:val="801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 на имуще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5 37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9 097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3 723,78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сравнению с аналогичным периодом прошлого года налог на имущество физических лиц увеличился на 243723,78 руб., в связи с увеличением коэффициента используемого при расчете на основании ст.408 НК РФ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80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41 727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89 368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7 640,8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прошлого года земельный налог увеличился на 647640,87 руб., в связи с увеличением коэффициента используемого при расчете на основании ст.408 НК РФ</w:t>
            </w:r>
          </w:p>
        </w:tc>
      </w:tr>
      <w:tr>
        <w:trPr>
          <w:trHeight w:val="52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стные налоги и сборы (КБК 109040531300001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, 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2 50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59 627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22 873,26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 сравнению с аналогичным периодом прошлого года по неналоговым доходам исполнение снизилось на 2222873,26 руб., в связи с имеющей недоимкой по аренде земли, аренде имущества, продаже земли, доходов от компенсации затрат государству, недоимкой по штрафам.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81 572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83 31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8 259,68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по доходам от использования имущества в сравнении с аналогичным периодом прошлого года снизилось на 998259,68 руб., в связи с имеющейся недоимкой по аренде земли и аренде имущества. </w:t>
            </w:r>
          </w:p>
        </w:tc>
      </w:tr>
      <w:tr>
        <w:trPr>
          <w:trHeight w:val="67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13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6 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9 404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6 895,62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2017 г. исполнение по аренде земли снизилось на 426895,62 руб., в связи с тем, что заключено меньше договоров.</w:t>
            </w:r>
          </w:p>
        </w:tc>
      </w:tr>
      <w:tr>
        <w:trPr>
          <w:trHeight w:val="69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13 0000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2,3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3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0 1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0 835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9 361,59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прошлого года доходы от сдачи в аренду имущества снизились на 669361,59 руб., в связи с имеющейся недоимкой по следующим организациям: АО «РЭС», ООО «Коммунальные сети», ООО «МУК», ООО «СибТрансВагон».</w:t>
            </w:r>
          </w:p>
        </w:tc>
      </w:tr>
      <w:tr>
        <w:trPr>
          <w:trHeight w:val="599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3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 65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 073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419,9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прошлого года соц.наем увеличился на 98419,90 руб., в связи с погашением недоимки.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КБК 113 01995 13 0000 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50,0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прошлого года поступление увеличилось на 2550,00 руб., в связи с увеличением посещаемости дискотек, продано 335 билетов</w:t>
            </w:r>
          </w:p>
        </w:tc>
      </w:tr>
      <w:tr>
        <w:trPr>
          <w:trHeight w:val="843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доходы от оказания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50,0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прошлого года поступление увеличилось на 2550,00 руб., в связи с увеличением посещаемости дискотек, продано 335 билетов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бюджетов (КБК 113 02995 13 0000 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86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878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 984,1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прошлого года доходы уменьшилось на 147984,17 руб., в связи с имеющейся задолженностью по следующим организациям: ООО «Инлайн Телеком». АО «Мегафон» по условиям договора платит за весь год в декабре текущего года за размещение телекоммуникаций на антенно-мачтовом сооружении по адресу р.п.Мошково ул.Советская,9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4 86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878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 984,1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прошлого года доходы уменьшилось на 147984,17 руб., в связи с имеющейся задолженностью по следующим организациям: ООО «Инлайн Телеком». АО «Мегафон» по условиям договора платит за весь год в декабре текущего года за размещение телекоммуникаций на антенно-мачтовом сооружении по адресу р.п.Мошково ул.Советская,9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дебиторская задолж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, 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6 33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5 671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30 667,5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 по сравнению с аналогичным периодом прошлого года поступили меньше на 930667,57 руб.</w:t>
            </w:r>
          </w:p>
        </w:tc>
      </w:tr>
      <w:tr>
        <w:trPr>
          <w:trHeight w:val="572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3 0000 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849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849,15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ае 2018 г. продано нежилое помещение по адресу: р.п.Мошково ул. Пушкина, 6а на сумму 393900,00 руб., в ноябре 2018 г. продан объект незавершенного строительства по ул.Пушкина, 21 на сумму 256949,15</w:t>
            </w:r>
          </w:p>
        </w:tc>
      </w:tr>
      <w:tr>
        <w:trPr>
          <w:trHeight w:val="6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13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6 37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994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730 375,75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 аналогичном периоде прошлого года было заключено 60 договоров на сумму 4410107,24 руб., а за 12 месяцев 2018 года </w:t>
            </w:r>
            <w:r>
              <w:rPr>
                <w:color w:val="000000"/>
                <w:sz w:val="18"/>
                <w:szCs w:val="18"/>
              </w:rPr>
              <w:t xml:space="preserve">заключено </w:t>
            </w:r>
            <w:r>
              <w:rPr>
                <w:sz w:val="18"/>
                <w:szCs w:val="18"/>
              </w:rPr>
              <w:t>58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договора на сумму </w:t>
            </w:r>
            <w:r>
              <w:rPr>
                <w:sz w:val="18"/>
                <w:szCs w:val="18"/>
              </w:rPr>
              <w:t>903292,44 руб., имеется недоимка.</w:t>
            </w:r>
          </w:p>
        </w:tc>
      </w:tr>
      <w:tr>
        <w:trPr>
          <w:trHeight w:val="66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25 13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96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8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859,03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апреле 2018 г. продан земельный участок площадь 1299 м.кв. на сумму 8828,00 руб. по адресу р.п.Мошково ул.Колхозная,39, в декабре 2018 г. продан земельный участок площадь 2323 м.кв. на сумму 250000,00 руб. по адресу: р.п.Мошково ул. Коммунистическая,6/1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488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453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1 035,0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12 месяцев 2018 года штраф поступил в бюджет МО от физ. лиц за нарушение тишины и покоя граждан и ООО «СИБГЕО+», ООО «Строительная компания МПМ», ООО «СибКотлоСервис» за нарушение сроков исполнения контракта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3050 13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000,0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050 13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488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53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 035,0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12 месяцев 2018 года штраф поступил в бюджет МО от физ. лиц за нарушение тишины и покоя граждан и ООО «СИБГЕО+», ООО «Строительная компания МПМ», ООО «СибКотлоСервис» за нарушение сроков исполнения контракта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, из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738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476,84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12.2017 по пл.поручению № 893364 поступил платеж от физического лица за соц. наем на невыясненные поступления (не правильно указан КБК).  11.01.2018 г. платеж уточнен, уведомление № 3 </w:t>
            </w:r>
          </w:p>
        </w:tc>
      </w:tr>
      <w:tr>
        <w:trPr>
          <w:trHeight w:val="49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3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738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476,84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8.12.2017 по пл.поручению № 893364 поступил платеж от физического лица за соц. наем на невыясненные поступления (не правильно указан КБК).  11.01.2018 г. платеж уточнен, уведомление № 3</w:t>
            </w:r>
          </w:p>
        </w:tc>
      </w:tr>
      <w:tr>
        <w:trPr>
          <w:trHeight w:val="49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2020 13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3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едпринимательск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756 008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415 585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 577,38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прошлого года увеличились налоговые доходы.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549 131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67 452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1 678,20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прошлого года финансовой помощи поступило меньше.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субсид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,00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м № 2 от 10.01.2018 г. сделан возврат неиспользованных остатков субсидии прошлых лет «Субсидия на реализацию мероприятий по обеспечению сбалансированности местных бюджетов»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305 139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182 638,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 500,82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авнению с аналогичным периодом прошлого года доходная часть уменьшилась на    122500,82 руб. из-за уменьшения безвозмездных поступлений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Объяснить причину перевыполнения или неисполнения к плановым назначениям за отчетный период (с указанием предприятий).</w:t>
      </w:r>
    </w:p>
    <w:p>
      <w:pPr>
        <w:pStyle w:val="Normal"/>
        <w:spacing w:lineRule="auto" w:line="36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В руб.</w:t>
      </w:r>
    </w:p>
    <w:tbl>
      <w:tblPr>
        <w:tblW w:w="106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558"/>
        <w:gridCol w:w="1558"/>
        <w:gridCol w:w="1028"/>
        <w:gridCol w:w="3931"/>
      </w:tblGrid>
      <w:tr>
        <w:trPr>
          <w:trHeight w:val="42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8 г. (годовой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12 ме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.</w:t>
            </w:r>
          </w:p>
        </w:tc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ричины невыполнения или перевыполнения (за 12 мес. Исполнение должно составлять 100 %)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собственные доходы(без предприниматель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74 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415 585,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ыполнение плана по собственным доходам произошло из-за перевыполнения  плана по налоговым и неналоговым доходам.</w:t>
            </w:r>
          </w:p>
        </w:tc>
      </w:tr>
      <w:tr>
        <w:trPr>
          <w:trHeight w:val="7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 910 632,7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выполнение плана связано в связи с тем, что с 01.01.2018 г. произошло повышение заработной платы на 4 %, с 1 мая 2018 года увеличен минимальный размер оплаты труда и значительно выросла заработная плата работников культуры </w:t>
            </w:r>
          </w:p>
        </w:tc>
      </w:tr>
      <w:tr>
        <w:trPr>
          <w:trHeight w:val="63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9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6 600,2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ыполнение плана произошло в связи с изменением размера норматива распределения и удорожанием ГСМ</w:t>
            </w:r>
          </w:p>
        </w:tc>
      </w:tr>
      <w:tr>
        <w:trPr>
          <w:trHeight w:val="6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хоз. нало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258,9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ом является КФХ «Виталиха», налог платится 1 раз в год по результатам работы за предыдущий год.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 на имущество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19 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9 097,4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ыполнение плана произошло в связи с увеличением коэффициента используемого при расчете на основании ст.408 НК РФ</w:t>
            </w:r>
          </w:p>
        </w:tc>
      </w:tr>
      <w:tr>
        <w:trPr>
          <w:trHeight w:val="806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49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789 368,6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ыполнение плана произошло в связи с увеличением коэффициента используемого при расчете на основании ст.408 НК РФ</w:t>
            </w:r>
          </w:p>
        </w:tc>
      </w:tr>
      <w:tr>
        <w:trPr>
          <w:trHeight w:val="526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е налоги и сборы (КБК 10904050100000110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, из них: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576 4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9 627,5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перевыполнен по всем неналоговым доходам. 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из них: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07 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83 312,6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перевыполнен по всем доходам по использованию имущества.</w:t>
            </w:r>
          </w:p>
        </w:tc>
      </w:tr>
      <w:tr>
        <w:trPr>
          <w:trHeight w:val="67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13 0000 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4 8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459 404,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ыполнение плана связано с погашением недоимки.</w:t>
            </w:r>
          </w:p>
        </w:tc>
      </w:tr>
      <w:tr>
        <w:trPr>
          <w:trHeight w:val="69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13 0000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3 0000 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0 8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0 835,2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выполнен на 100 %</w:t>
            </w:r>
          </w:p>
        </w:tc>
      </w:tr>
      <w:tr>
        <w:trPr>
          <w:trHeight w:val="599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3 0000 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 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 073,3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перевыполнен в связи с погашением недоимки за прошлый год по социальному наему, плательщики физ.лица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КБК 113 01995 13 0000 130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выполнен на 100 %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доходы от оказания усл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выполнен на 100 %</w:t>
            </w:r>
          </w:p>
        </w:tc>
      </w:tr>
      <w:tr>
        <w:trPr>
          <w:trHeight w:val="971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КБК 113 02995 13 0000 130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9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878,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выполнение плана произошло в связи с погашением недоимки АО «МТС» за размещение телекоммуникаций на антенно-мачтовом сооружении по адресу р.п.Мошково ул.Советская,9: 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доходы от компенсации затрат государств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878,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ыполнение плана произошло в связи с погашением недоимки АО «МТС» за размещение телекоммуникаций на антенно-мачтовом сооружении по адресу р.п.Мошково ул.Советская,9: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дебиторская задолженност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, из них: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4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5 671,5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ыполнение плана произошло в связи с погашением недоимки за прошлый год.</w:t>
            </w:r>
          </w:p>
        </w:tc>
      </w:tr>
      <w:tr>
        <w:trPr>
          <w:trHeight w:val="572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3 0000 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849,1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ае 2018 г. продано нежилое помещение по адресу: р.п.Мошково ул. Пушкина, 6а на сумму 393900,00 руб., в ноябре 2018 г. продан объект незавершенного строительства по ул.Пушкина, 21 на сумму 256949,15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13 0000 4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 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994,4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перевыполнен по причине того, что  заключено больше договоров по сравнению с прошлым годом, погашена недоимка.</w:t>
            </w:r>
          </w:p>
        </w:tc>
      </w:tr>
      <w:tr>
        <w:trPr>
          <w:trHeight w:val="66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25 13 0000 4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8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828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преле 2018 г. продан земельный участок площадь 1299 м.кв. на сумму 8828,00 руб. по адресу р.п.Мошково ул.Колхозная,39, в декабре 2018 г. продан земельный участок площадь 2323 м.кв. на сумму 250000,00 руб. по адресу: р.п.Мошково ул. Коммунистическая,6/1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453,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12 месяцев 2018 года штраф поступил в бюджет МО от физ. лиц за нарушение тишины и покоя граждан и ООО «СИБГЕО+», ООО «Строительная компания МПМ», ООО «СибКотлоСервис» за нарушение сроков исполнения контракта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3050 13 0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90050 13 0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 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453,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12 месяцев 2018 года штраф поступил в бюджет МО от физ. лиц за нарушение тишины и покоя граждан и ООО «СИБГЕО+», ООО «Строительная компания МПМ», ООО «СибКотлоСервис» за нарушение сроков исполнения контракта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, из ни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738,4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.2017 по пл.поручению № 893364 поступил платеж от физического лица за соц. наем на невыясненные поступления (не правильно указан КБК).  11.01.2018 г. платеж уточнен, уведомление № 3</w:t>
            </w:r>
          </w:p>
        </w:tc>
      </w:tr>
      <w:tr>
        <w:trPr>
          <w:trHeight w:val="496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3 0000 1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738,4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.2017 по пл.поручению № 893364 поступил платеж от физического лица за соц. наем на невыясненные поступления (не правильно указан КБК).  11.01.2018 г. платеж уточнен, уведомление № 3</w:t>
            </w:r>
          </w:p>
        </w:tc>
      </w:tr>
      <w:tr>
        <w:trPr>
          <w:trHeight w:val="496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2020 13 0000 1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3 0000 1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едпринимательской деятель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ДОХОД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74 25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15 585,4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ыполнение плана по собственным доходам произошло из-за перевыполнения плана по налоговым и неналоговым доходам.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8 476,4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 767 452,9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поступили в полном объеме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субсид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,0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62 726,4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182 638,4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ыполнение плана по доходной части связано с тем, что  перевыполнен план по собственным доходам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2017 году формирование и исполнение расходной части бюджета осуществлялось в соответствии с ФЗ «Об общих принципах организации местного самоуправления законодательных и исполнительных органов государственной власти от 06.10.2003г. № 131 ФЗ, от 16.10.1999г. № 184 ФЗ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ходная часть бюджета при плане 92293199,46 руб., исполнение 89629768,13 руб., или 97,1 %,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</w:t>
      </w:r>
      <w:r>
        <w:rPr>
          <w:b/>
          <w:sz w:val="18"/>
          <w:szCs w:val="18"/>
        </w:rPr>
        <w:t>Исполнение бюджета в разрезе разделов                                                                руб.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222"/>
        <w:gridCol w:w="1328"/>
        <w:gridCol w:w="1444"/>
        <w:gridCol w:w="1251"/>
        <w:gridCol w:w="1413"/>
        <w:gridCol w:w="818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 2017 г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е 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 2018 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 2018 г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 к уров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7 г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94 801,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602 053,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872 709,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 07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 29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 295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 953,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3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33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143 027,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271 730,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06 753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3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911 547,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 407 071,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305 778,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87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70 925,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43 93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17 880,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 613,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 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 041,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8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 829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 601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 601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,9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 282,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629 768,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 630 814,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568 044,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полнение бюджета 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резе видов рас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166"/>
        <w:gridCol w:w="2047"/>
        <w:gridCol w:w="1240"/>
        <w:gridCol w:w="1152"/>
        <w:gridCol w:w="1152"/>
        <w:gridCol w:w="1152"/>
        <w:gridCol w:w="1401"/>
      </w:tblGrid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/целевая стать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 2017 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е 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 2018 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 2018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 к уров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7 г.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02 8800010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620 769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63 593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63 593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9,1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5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  <w:r>
              <w:rPr>
                <w:b/>
                <w:color w:val="FFFFFF"/>
                <w:sz w:val="18"/>
                <w:szCs w:val="18"/>
              </w:rPr>
              <w:t>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ы персоналу государственных и (муниципальных) орга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 769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3 593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3 593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</w:tr>
      <w:tr>
        <w:trPr>
          <w:trHeight w:val="93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03 8800020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Функционирование законодательных (представительных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8 491,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5 77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1 017,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8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2,9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ы персоналу государственных и (муниципальных) орга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 491,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 77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 017,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04 00000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 562 306,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 544 22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 918 401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5,4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04 050007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тивная коми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04 8800014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 665 436,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 401 181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 818 640,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2,7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ы персоналу государственных и (муниципальных) орга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65 436,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01 181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18 640,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7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0104 8800014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94 133,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45 625,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02 342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4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5,6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6 779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 593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3 309,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5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354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032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032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,8</w:t>
            </w:r>
          </w:p>
        </w:tc>
      </w:tr>
      <w:tr>
        <w:trPr>
          <w:trHeight w:val="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00085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рриториальное планир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3 947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6 47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6 47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1,2</w:t>
            </w:r>
          </w:p>
        </w:tc>
      </w:tr>
      <w:tr>
        <w:trPr>
          <w:trHeight w:val="45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 947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47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47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2</w:t>
            </w:r>
          </w:p>
        </w:tc>
      </w:tr>
      <w:tr>
        <w:trPr>
          <w:trHeight w:val="29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00085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рриториальное планир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 62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4 54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4 54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3,8</w:t>
            </w:r>
          </w:p>
        </w:tc>
      </w:tr>
      <w:tr>
        <w:trPr>
          <w:trHeight w:val="30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 62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54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54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8</w:t>
            </w:r>
          </w:p>
        </w:tc>
      </w:tr>
      <w:tr>
        <w:trPr>
          <w:trHeight w:val="61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04 8800085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ределение поставщика 44 Ф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7 06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6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6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6,6</w:t>
            </w:r>
          </w:p>
        </w:tc>
      </w:tr>
      <w:tr>
        <w:trPr>
          <w:trHeight w:val="60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 06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6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6</w:t>
            </w:r>
          </w:p>
        </w:tc>
      </w:tr>
      <w:tr>
        <w:trPr>
          <w:trHeight w:val="60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06 8800085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визионная коми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7 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0 9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0 9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5,2</w:t>
            </w:r>
          </w:p>
        </w:tc>
      </w:tr>
      <w:tr>
        <w:trPr>
          <w:trHeight w:val="60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 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9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9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2</w:t>
            </w:r>
          </w:p>
        </w:tc>
      </w:tr>
      <w:tr>
        <w:trPr>
          <w:trHeight w:val="60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11 880000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сред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13 00000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6 233,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7 553,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8 787,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2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3,7</w:t>
            </w:r>
          </w:p>
        </w:tc>
      </w:tr>
      <w:tr>
        <w:trPr>
          <w:trHeight w:val="4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13 8800002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ценка имущества, кадастровые рабо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7 849,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4 594,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5 828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8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5,7</w:t>
            </w:r>
          </w:p>
        </w:tc>
      </w:tr>
      <w:tr>
        <w:trPr>
          <w:trHeight w:val="4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849,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 594,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 828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,7</w:t>
            </w:r>
          </w:p>
        </w:tc>
      </w:tr>
      <w:tr>
        <w:trPr>
          <w:trHeight w:val="4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13 8800002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чие 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8 384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2 959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2 959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9,4</w:t>
            </w:r>
          </w:p>
        </w:tc>
      </w:tr>
      <w:tr>
        <w:trPr>
          <w:trHeight w:val="14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 384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 709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 709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0</w:t>
            </w:r>
          </w:p>
        </w:tc>
      </w:tr>
      <w:tr>
        <w:trPr>
          <w:trHeight w:val="14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5</w:t>
            </w:r>
          </w:p>
        </w:tc>
      </w:tr>
      <w:tr>
        <w:trPr>
          <w:trHeight w:val="15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94 80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602 053,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72 709,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р 0104,8800014590 -  функционирование местных администраций. </w:t>
      </w:r>
      <w:r>
        <w:rPr>
          <w:sz w:val="18"/>
          <w:szCs w:val="18"/>
        </w:rPr>
        <w:t xml:space="preserve">При плане 845625,61 руб., исполнение составило 802342,44 руб. или 94,9 %. Отражены расходы на содержание аппарата управления в том числе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240</w:t>
      </w:r>
      <w:r>
        <w:rPr>
          <w:sz w:val="18"/>
          <w:szCs w:val="18"/>
        </w:rPr>
        <w:t>- расходы за услуги связи, интернет – 110000,00 руб., приобретение конвертов, марок 51000,00 руб.,  сопровождение пакета программ ООО «Пульс-плюс» - 103166,67 руб., сопровождение программ – 90106,55 руб.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заправка картриджей и  ремонт оргтехники – 31800,00 руб., за обслуживание компьютерной техники – 99600,00 руб., приобретение канц. товаров – 60650,00 руб., приобретение ГСМ – 103003,50 руб., приобретение оргтехники – 94179,00 руб., подписка на периодические издания газет – 3907,80 руб., за диспансеризацию муниципальных служащих – 8859,16 руб., приобретение картриджей – 24313,48 руб., ОСАГО – 5543,79 руб., приобретение телефонов (3 шт) - 718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.р.850 – </w:t>
      </w:r>
      <w:r>
        <w:rPr>
          <w:sz w:val="18"/>
          <w:szCs w:val="18"/>
        </w:rPr>
        <w:t>расходы по оплате налогов (транспортный, налог на имущество) на сумму 9032,49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. 0104,8800085020</w:t>
      </w:r>
      <w:r>
        <w:rPr>
          <w:sz w:val="18"/>
          <w:szCs w:val="18"/>
        </w:rPr>
        <w:t xml:space="preserve"> –Территориальное планирование. При плане 66472,00 руб., исполнение составило 66472,00 руб. или 100,0 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р.540</w:t>
      </w:r>
      <w:r>
        <w:rPr>
          <w:sz w:val="18"/>
          <w:szCs w:val="18"/>
        </w:rPr>
        <w:t xml:space="preserve"> – межбюджетные трансферты на осуществление полномочий в области градостроительной деятельности – 66472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. 0104,8800085030</w:t>
      </w:r>
      <w:r>
        <w:rPr>
          <w:sz w:val="18"/>
          <w:szCs w:val="18"/>
        </w:rPr>
        <w:t xml:space="preserve"> –Территориальное планирование. При плане 84546,00 руб., исполнение составило 84546,00 руб. или 100,0 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р.540</w:t>
      </w:r>
      <w:r>
        <w:rPr>
          <w:sz w:val="18"/>
          <w:szCs w:val="18"/>
        </w:rPr>
        <w:t xml:space="preserve"> – межбюджетные трансферты на выдачу разрешений на строительство, ввод в эксплуатацию и реконструкцию объектов капитального строительства – 84546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. 0104,8800085040 – определение поставщика по 44-ФЗ.</w:t>
      </w:r>
      <w:r>
        <w:rPr>
          <w:sz w:val="18"/>
          <w:szCs w:val="18"/>
        </w:rPr>
        <w:t xml:space="preserve"> При плане 146300,00 руб., исполнение составило 146300,00 руб. или 100,0 %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.р. 540 – </w:t>
      </w:r>
      <w:r>
        <w:rPr>
          <w:sz w:val="18"/>
          <w:szCs w:val="18"/>
        </w:rPr>
        <w:t>межбюджетные трансферты на осуществление полномочий по определению поставщика по 44-ФЗ – 1463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 0106,8800085010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 xml:space="preserve">Ревизионная комиссия . </w:t>
      </w:r>
      <w:r>
        <w:rPr>
          <w:sz w:val="18"/>
          <w:szCs w:val="18"/>
        </w:rPr>
        <w:t>При плане 180910,00 руб. исполнение составило 180910,00 руб. или 100,0 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540</w:t>
      </w:r>
      <w:r>
        <w:rPr>
          <w:sz w:val="18"/>
          <w:szCs w:val="18"/>
        </w:rPr>
        <w:t xml:space="preserve"> – межбюджетные трансферты на осуществление полномочий контрольно-счетного органа 18091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. 0113,8800002020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оценка имущества, кадастровые работы</w:t>
      </w:r>
      <w:r>
        <w:rPr>
          <w:sz w:val="18"/>
          <w:szCs w:val="18"/>
        </w:rPr>
        <w:t>, при плане 464594,27 руб., исполнение составило 365828,49 руб. или 78,7 %, в том чис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р.240</w:t>
      </w:r>
      <w:r>
        <w:rPr>
          <w:sz w:val="18"/>
          <w:szCs w:val="18"/>
        </w:rPr>
        <w:t xml:space="preserve"> – кадастровые работы, оценка стоимости объектов – 365828,49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.0113,8800002040 – прочие общегосударственные вопросы,</w:t>
      </w:r>
      <w:r>
        <w:rPr>
          <w:sz w:val="18"/>
          <w:szCs w:val="18"/>
        </w:rPr>
        <w:t xml:space="preserve"> при плане 102959,42 руб., исполнение 102959,42 руб., или 100,0 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240</w:t>
      </w:r>
      <w:r>
        <w:rPr>
          <w:sz w:val="18"/>
          <w:szCs w:val="18"/>
        </w:rPr>
        <w:t xml:space="preserve"> - За верстку макета периодического издания органа местного самоуправления – 71084,42 руб., за приобретение строительных материалов для ремонта избирательного участка № 745 по адресу: р.п.Мошково ул. Линейная,61 на сумму 21625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р.850</w:t>
      </w:r>
      <w:r>
        <w:rPr>
          <w:sz w:val="18"/>
          <w:szCs w:val="18"/>
        </w:rPr>
        <w:t xml:space="preserve"> – </w:t>
      </w:r>
      <w:r>
        <w:rPr/>
        <w:t>членский взнос в ассоциацию «Совет муниципальных образований Новосибирской области» - 10000,00руб., штраф по налогу на прибыль 25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3827"/>
        <w:gridCol w:w="1418"/>
        <w:gridCol w:w="1276"/>
        <w:gridCol w:w="12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/целевая стать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е бюджетные ассигн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полнение за 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полнения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 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 2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и (муниципальных) орган</w:t>
            </w:r>
            <w:r>
              <w:rPr>
                <w:b/>
                <w:sz w:val="18"/>
                <w:szCs w:val="18"/>
              </w:rPr>
              <w:t>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4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 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 2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.0203,8800051180</w:t>
      </w:r>
      <w:r>
        <w:rPr/>
        <w:t xml:space="preserve"> при плане 469295,00 руб., исполнение составило 469295,00 руб. или 100,0 %</w:t>
      </w:r>
    </w:p>
    <w:p>
      <w:pPr>
        <w:pStyle w:val="Normal"/>
        <w:jc w:val="both"/>
        <w:rPr/>
      </w:pPr>
      <w:r>
        <w:rPr>
          <w:b/>
        </w:rPr>
        <w:t>в.р.240</w:t>
      </w:r>
      <w:r>
        <w:rPr/>
        <w:t xml:space="preserve"> – услуги связи - 8600,00  руб., приобретение канц.товаров – 4200,00 руб.</w:t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3827"/>
        <w:gridCol w:w="1418"/>
        <w:gridCol w:w="1276"/>
        <w:gridCol w:w="1275"/>
      </w:tblGrid>
      <w:tr>
        <w:trPr>
          <w:trHeight w:val="11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/целевая стать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е бюджетные ассигн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за 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полнения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</w:tr>
      <w:tr>
        <w:trPr>
          <w:trHeight w:val="4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80000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8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. 0309,8800002050 </w:t>
      </w:r>
      <w:r>
        <w:rPr>
          <w:sz w:val="18"/>
          <w:szCs w:val="18"/>
        </w:rPr>
        <w:t>при плане 27833,00 руб., исполнение составило 27833,00 руб., или 100,0 %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р.240</w:t>
      </w:r>
      <w:r>
        <w:rPr>
          <w:sz w:val="18"/>
          <w:szCs w:val="18"/>
        </w:rPr>
        <w:t>- за приобретение пожарных извещателей многодетным семьям и семьям группы риска- 27833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"/>
        <w:gridCol w:w="3827"/>
        <w:gridCol w:w="1418"/>
        <w:gridCol w:w="1276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/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е бюджетные ассигн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за 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271 73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06 75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610007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5 17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12 4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880000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 55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29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271 73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06 75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2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р.0409,6100070760 – </w:t>
      </w:r>
      <w:r>
        <w:rPr>
          <w:sz w:val="18"/>
          <w:szCs w:val="18"/>
        </w:rPr>
        <w:t>при плане 12305179,35 руб. исполнение составило 11612463,00 руб. или 94,4 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 240</w:t>
      </w:r>
      <w:r>
        <w:rPr>
          <w:sz w:val="18"/>
          <w:szCs w:val="18"/>
        </w:rPr>
        <w:t xml:space="preserve"> – за ремонт дорог (отремонтированы в 2017 г.) в р.п.Мошково по ул. Кобелева, ул. Пушкина, ул. Зеленая – 4796803,76 руб., за  ремонт дорог ( отремонтированы в 2018 г.) в р.п.Мошково ул. Трудовая, ул. Октябрьская (асфальтовое покрытие), ул. Дачная, ул. Южная (щебеночное покрытие)– 6549459,24 руб., за строительный контроль за ремонтом дорог в р.п.Мошково – 95500,00 руб., за гос.экспертизу проектной документации – 70800,00 руб., за разработку проектной документации 999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р.0409,8800002070 </w:t>
      </w:r>
      <w:r>
        <w:rPr>
          <w:sz w:val="18"/>
          <w:szCs w:val="18"/>
        </w:rPr>
        <w:t>– при плане 966550,80 руб., исполнение 494290,25 руб., или 51,1%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</w:t>
      </w:r>
      <w:r>
        <w:rPr>
          <w:sz w:val="18"/>
          <w:szCs w:val="18"/>
        </w:rPr>
        <w:t>.</w:t>
      </w:r>
      <w:r>
        <w:rPr>
          <w:b/>
          <w:sz w:val="18"/>
          <w:szCs w:val="18"/>
        </w:rPr>
        <w:t xml:space="preserve"> 240</w:t>
      </w:r>
      <w:r>
        <w:rPr>
          <w:sz w:val="18"/>
          <w:szCs w:val="18"/>
        </w:rPr>
        <w:t xml:space="preserve"> –за зимнее и летнее содержание дорог в р.п.Мошково 494290,25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3827"/>
        <w:gridCol w:w="1418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/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е  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полнение за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полнения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 407 07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305 77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65 91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5 37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 880000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6 57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6 37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0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 880000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930 36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927 74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007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готовка объектов ЖКХ к з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170 62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170 62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7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70 62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70 62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 094007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ая 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 7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 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094007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8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8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 880000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88 32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85 74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880000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3 32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0 74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880000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0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газопро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9 27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9 27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0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1 1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1 1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0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11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11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000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а и транспортировка природного 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4 29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4 29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0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0 72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0 72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0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7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7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00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водопровода по ул. Колхозная, ул. Первомайская в р.п.Мош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 10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10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805 90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757 77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30070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ое бюдже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0070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300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ое бюджетирование (софинансир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 71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 71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007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общественных простра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06 94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06 9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7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46 67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46 67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7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0 26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0 26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00</w:t>
            </w: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</w:rPr>
              <w:t>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дворов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75 6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43 80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75 6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43 80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 880000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34 71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34 71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880000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1 3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1 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880000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503 8800002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 53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 53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 8800002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 53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 53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503 880000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(благоустрой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 31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 31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 880000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31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31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 880000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00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(приобретение элементов детской площад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06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85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06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85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4 88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4 88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000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вно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0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00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и оказание услуг М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21 48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21 48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21 48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21 48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00705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территории (целевые сред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7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. 0501,8800002140 – жилищное хозяйство при плане 1 665 918,85 руб., исполнение составило 1 615 373,06. или 97,0 %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.р. 240 – </w:t>
      </w:r>
      <w:r>
        <w:rPr>
          <w:sz w:val="18"/>
          <w:szCs w:val="18"/>
        </w:rPr>
        <w:t>взносы на капитальный ремонт за муниципальный жилой фонд – 887894,28 руб., оказание юридических услуг 399058,14 руб., оплата за тепловую энергию 72029,10 руб. по адресу: р.п.Мошково ул. Пушкина 6а, (бывшее здание телемастерской, архив), оплата кредиторской задолженности по исполнительному листу за капитальный ремонт кровли жилого дома по адресу: р.п.Мошково, ул.520 в/б дом № 2 – 149393,90 руб., ремонт муниципальной комнаты в р.п.Мошково ул. Пушкина, 7а ком. 509 – 50891,00 руб., замена электросчетчика в муниципальном жилье по адресу: р.п.Мошково ул. М. Горького, 3а кв. 13 – 1310,00 руб., приобретение и замена эл. счетчика  в муниципальном жилье по адресу: р.п.Мошково ул. Пушкина, 6а кв. 14 – 17397,32 руб., погашение задолженности по ком. услугам за муниципальное жилье по судебному приказу – 6304,22 руб., приобретение электропродукции и хоз. товаров для установки в местах общего пользования в общежитии Пушкина 6а (пенсионный)  - 21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в.р.830 – </w:t>
      </w:r>
      <w:r>
        <w:rPr>
          <w:sz w:val="18"/>
          <w:szCs w:val="18"/>
        </w:rPr>
        <w:t>оплата госпошлины и пени по судебному приказу 28585,13 руб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850</w:t>
      </w:r>
      <w:r>
        <w:rPr>
          <w:sz w:val="18"/>
          <w:szCs w:val="18"/>
        </w:rPr>
        <w:t xml:space="preserve"> – пеня по взносам на капитальный ремонт – 409,97 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0502 – коммунальное хозяйство при плане 32930361,57 руб., исполнение составило 32927746,77 руб. или 100,0 %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0502,0910070810 – Подготовка объектов ЖКХ к работе в осенне-зимний период, при плане 22170620,91 руб., исполнение составило 22170620,91 руб., или 100,0 %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в.р. 810 – </w:t>
      </w:r>
      <w:r>
        <w:rPr>
          <w:sz w:val="18"/>
          <w:szCs w:val="18"/>
        </w:rPr>
        <w:t>субсидии на подготовку объектов ЖКХ к работе в осенне-зимний период -  22170620,91 руб., в том числе МХ ООО «Теплосервис» - 16902260,00 руб., ООО «Коммунальные сети» - 5268360,91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0502,0940070640 – программа «Чистая вода» при плане 231732,00 руб., исполнение составило 231732,00 руб., или 100,0 %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р.410</w:t>
      </w:r>
      <w:r>
        <w:rPr>
          <w:sz w:val="18"/>
          <w:szCs w:val="18"/>
        </w:rPr>
        <w:t xml:space="preserve"> – оплата софинансирования за бурение водопроводной скважины в р.п.Мошково (2017г.) – 197862,00 руб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240</w:t>
      </w:r>
      <w:r>
        <w:rPr>
          <w:sz w:val="18"/>
          <w:szCs w:val="18"/>
        </w:rPr>
        <w:t xml:space="preserve"> - строительный контроль за бурением скважины – 3387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0502,8800002150 – Коммунальное хозяйство, при плане 4373329,33 руб., исполнение составило 4370747,32 руб., или 99,9 %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240</w:t>
      </w:r>
      <w:r>
        <w:rPr>
          <w:sz w:val="18"/>
          <w:szCs w:val="18"/>
        </w:rPr>
        <w:t xml:space="preserve"> – за ремонт теплотрассы к дому № 15 по ул. Западная в р.п.Мошково – 99264,00 руб., за ремонт горячего и холодного водоснабжения в доме № 15 по ул. Западная в р.п.Мошково – 99112,00 руб., приобретение материалов для ремонта водопроводных и тепловых сетей в р.п.Мошково и на ул. Западная – 1993493,83 руб., за приобретение консольного насоса для котельной ул. Западная – 154000,00 руб., за гос. экспертизу проектной документации по установке дизель генераторов в котельной № 4, № 6  – 23600,00 руб., за реконструкцию электрических сетей с установкой ТП по ул. Колхозная в  р.п.Мошково  - 1278903,60 руб., зарплата специалиста контролирующего строительство и ремонт объектов – 294117,23 руб., замена трех фазного электросчетчика – 1550,00 руб., ремонт котельного оборудования в котельной по ул. Вокзальная 23/7 – 286350,50 руб., устройство линии электропередач до скважины в р.п.Мошково – 101605,00 руб., Демонтаж, монтаж электрического кабеля к МКД ул. Западная,3 – 26751,16 руб., составление акта согласования акта технической и аварийной брони – 12000,00 руб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850</w:t>
      </w:r>
      <w:r>
        <w:rPr>
          <w:sz w:val="18"/>
          <w:szCs w:val="18"/>
        </w:rPr>
        <w:t xml:space="preserve"> – оплата водного налога и налога на имущество – 150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0502,8800003800 – Содержание газопровода при плане 1829277,22 руб. исполнение составило 1829277,22 руб., или 100,0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.р.240 </w:t>
      </w:r>
      <w:r>
        <w:rPr>
          <w:sz w:val="18"/>
          <w:szCs w:val="18"/>
        </w:rPr>
        <w:t>– оплата задолженности за строительно-монтажные работы по восстановлению газопровода и оплата задолженности по аварийно- диспетчерскому обслуживанию и ремонту газопровода, оплата по исполнительному листу – 1781166,67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р. 850</w:t>
      </w:r>
      <w:r>
        <w:rPr>
          <w:sz w:val="18"/>
          <w:szCs w:val="18"/>
        </w:rPr>
        <w:t xml:space="preserve"> – оплата госпошлины по исполнительному листу – 48110,55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502,8800003900 – Поставка и транспортировка природного газа, при плане 4164293,32 руб. исполнение составило 4164293,32 руб., или 100,0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240</w:t>
      </w:r>
      <w:r>
        <w:rPr>
          <w:sz w:val="18"/>
          <w:szCs w:val="18"/>
        </w:rPr>
        <w:t xml:space="preserve"> – за транспортировку природного газа 250432,14 руб., за поставку природного газа в котельную ул. Западная – 3880290,53 руб., оплата по исполнительному лис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р.830</w:t>
      </w:r>
      <w:r>
        <w:rPr>
          <w:sz w:val="18"/>
          <w:szCs w:val="18"/>
        </w:rPr>
        <w:t xml:space="preserve"> – оплата госпошлины, пени, судебных расходов по исполнительным листам – 33570,65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502,8800070510 – Проект водопровода по ул. Колхозная, ул. Первомайская в р.п.Мошково, при плане 146108,79 руб. исполнение составило 146076,00 руб., или 100,0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в.р.240 – </w:t>
      </w:r>
      <w:r>
        <w:rPr>
          <w:sz w:val="18"/>
          <w:szCs w:val="18"/>
        </w:rPr>
        <w:t>за инженерно-геологические изыскания и выполнение проектных работ по строительству водопровода  по ул.  Колхозная, ул. Первомайская в р.п.Мошково – 146076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. 0503 – Благоустройство , при плане 18805906,30 руб., исполнение составило 16757773,94 руб. или 89,1 % в том числе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0503,0530070511 – Инициативное бюджетирование, строительство спортивной площадки по ул. Советская в р.п. Мошково, при плане 1500000,00 руб., исполнение 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503,05300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0511 – Софинансирование по инициативному бюджетированию, строительство спортивной площадки по ул. Советская в р.п. Мошково, при плане 537712,93 руб., исполнение составило 23600,00 руб., или 4,4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503,0920070850 – благоустройство общественных пространств, при плане 7606947,37 руб., исполнение составило 7606947,37 руб., или 100,0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в.р. 240 </w:t>
      </w:r>
      <w:r>
        <w:rPr>
          <w:sz w:val="18"/>
          <w:szCs w:val="18"/>
        </w:rPr>
        <w:t>– за благоустройство сквера – 6346678,38 руб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620</w:t>
      </w:r>
      <w:r>
        <w:rPr>
          <w:sz w:val="18"/>
          <w:szCs w:val="18"/>
        </w:rPr>
        <w:t xml:space="preserve"> – перечисление субсидии МАУ «Услуги благоустройства» на устройство светодиодного фонтана в сумме 1260268,99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503,09200</w:t>
      </w:r>
      <w:r>
        <w:rPr>
          <w:b/>
          <w:sz w:val="18"/>
          <w:szCs w:val="18"/>
          <w:lang w:val="en-US"/>
        </w:rPr>
        <w:t>L</w:t>
      </w:r>
      <w:r>
        <w:rPr>
          <w:b/>
          <w:sz w:val="18"/>
          <w:szCs w:val="18"/>
        </w:rPr>
        <w:t>5551 – благоустройство дворовых территорий, при плане 5375613,60 руб., исполнение составило 5343805,83 руб., или 99,4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.р. 240 </w:t>
      </w:r>
      <w:r>
        <w:rPr>
          <w:sz w:val="18"/>
          <w:szCs w:val="18"/>
        </w:rPr>
        <w:t>– за благоустройство территории жилого многоквартирного дома 11а по ул. Пушкина в р.п.Мошково  – 3041547,63 руб., за благоустройство территории жилого многоквартирного дома 2а по ул. Пушкина  в р.п.Мошково  – 2016058,20 руб., гос. экспертиза проектной  документации и сметной стоимости – 47200,00 руб., строительный контроль – 29000,00 руб., разработка проектной документации на благоустройство территории жилого многоквартирного дома 11а по ул. Пушкина в р.п.Мошково  - 75000,00 руб., разработка проектной документации на благоустройство территории жилого многоквартирного дома 2а по ул. Пушкина в р.п.Мошково  - 68000,00 руб., разработка сметной документации – 500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0503,8800002160 – уличное освещение </w:t>
      </w:r>
      <w:r>
        <w:rPr>
          <w:sz w:val="18"/>
          <w:szCs w:val="18"/>
        </w:rPr>
        <w:t>при плане 3134712,68 руб., исполнение составило 3134712,68 руб., или 100,0 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.р.240 - </w:t>
      </w:r>
      <w:r>
        <w:rPr>
          <w:sz w:val="18"/>
          <w:szCs w:val="18"/>
        </w:rPr>
        <w:t>расходы по оплате за электроэнергию по уличному освещению   АО «Новосибирскэнергосбыт» - 3131305,0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.р.850 – </w:t>
      </w:r>
      <w:r>
        <w:rPr>
          <w:sz w:val="18"/>
          <w:szCs w:val="18"/>
        </w:rPr>
        <w:t>оплата пени, неустойки за электроэнергию по уличному освещению – 3407,68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0503,8800002170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содержание автомобильных дорог общего пользования</w:t>
      </w:r>
      <w:r>
        <w:rPr>
          <w:sz w:val="18"/>
          <w:szCs w:val="18"/>
        </w:rPr>
        <w:t xml:space="preserve"> при плане 340539,44 руб. исполнение составило 340539,44 руб. или 100,0 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в.р.240 - </w:t>
      </w:r>
      <w:r>
        <w:rPr>
          <w:sz w:val="18"/>
          <w:szCs w:val="18"/>
        </w:rPr>
        <w:t>за содержание автомобильных дорог (очистка от снега) – 340539,44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0503,8800002180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прочие мероприятия по благоустройству поселения</w:t>
      </w:r>
      <w:r>
        <w:rPr>
          <w:sz w:val="18"/>
          <w:szCs w:val="18"/>
        </w:rPr>
        <w:t>, при плане 206313,12 руб., исполнение составило 206313,12 руб. или 100,0 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.р.240 </w:t>
      </w:r>
      <w:r>
        <w:rPr>
          <w:sz w:val="18"/>
          <w:szCs w:val="18"/>
        </w:rPr>
        <w:t>– за устройство дорожных знаков – 23085,69 руб., ремонт светофорного объекта – 15167,03 руб., за разработку проектной документации на устройство спортивной площадки – 85000,00 руб., вывоз снега с улиц р.п. Мошково – 33060,4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р.850</w:t>
      </w:r>
      <w:r>
        <w:rPr>
          <w:sz w:val="18"/>
          <w:szCs w:val="18"/>
        </w:rPr>
        <w:t xml:space="preserve"> -  штраф за отсутствие дорожной разметки на улицах в р.п.Мошково 500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0503,8800070510</w:t>
      </w:r>
      <w:r>
        <w:rPr>
          <w:sz w:val="18"/>
          <w:szCs w:val="18"/>
        </w:rPr>
        <w:t xml:space="preserve"> –</w:t>
      </w:r>
      <w:r>
        <w:rPr>
          <w:b/>
          <w:sz w:val="18"/>
          <w:szCs w:val="18"/>
        </w:rPr>
        <w:t xml:space="preserve"> Прочие (приобретение элементов детской площадки)</w:t>
      </w:r>
      <w:r>
        <w:rPr>
          <w:sz w:val="18"/>
          <w:szCs w:val="18"/>
        </w:rPr>
        <w:t xml:space="preserve"> при плане 104067,16 руб. исполнение составило 101855,50 руб., или 97,9 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240</w:t>
      </w:r>
      <w:r>
        <w:rPr>
          <w:sz w:val="18"/>
          <w:szCs w:val="18"/>
        </w:rPr>
        <w:t xml:space="preserve"> - за поставку и установку элементов детской площадки на ул. Западная в р.п.Мошково - 101855,5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. 0505 Другие вопросы в области жилищно-коммунального хозяйства</w:t>
      </w:r>
      <w:r>
        <w:rPr>
          <w:sz w:val="18"/>
          <w:szCs w:val="18"/>
        </w:rPr>
        <w:t>, при плане 10004884,84 руб., исполнение составило 10004884,84 руб., или 100,00 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0505,8800002030 - Уставной фонд</w:t>
      </w:r>
      <w:r>
        <w:rPr>
          <w:sz w:val="18"/>
          <w:szCs w:val="18"/>
        </w:rPr>
        <w:t>, при плане 100000,00 руб. исполнение составило 100000,00 руб., или 100,00 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в.р.810 – </w:t>
      </w:r>
      <w:r>
        <w:rPr>
          <w:sz w:val="18"/>
          <w:szCs w:val="18"/>
        </w:rPr>
        <w:t xml:space="preserve">Перечисление уставного фонда ООО «Коммунальные сети» - 100000,00 руб.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505,8800005050 Обеспечение деятельности и оказание услуг МАУ,</w:t>
      </w:r>
      <w:r>
        <w:rPr>
          <w:sz w:val="18"/>
          <w:szCs w:val="18"/>
        </w:rPr>
        <w:t xml:space="preserve"> при плане 9721484,84 руб. исполнение составило 9721484,84 руб., или 100,00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р. 620</w:t>
      </w:r>
      <w:r>
        <w:rPr>
          <w:sz w:val="18"/>
          <w:szCs w:val="18"/>
        </w:rPr>
        <w:t xml:space="preserve"> – Субсидии автономным учреждениям – 9721484,84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. 0505,8800070510 -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еспечение деятельности и оказание услуг МАУ (целевые средства),</w:t>
      </w:r>
      <w:r>
        <w:rPr>
          <w:sz w:val="18"/>
          <w:szCs w:val="18"/>
        </w:rPr>
        <w:t xml:space="preserve"> при плане 183400,00 руб. исполнение составило 183400,00 руб., или 100,00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 620</w:t>
      </w:r>
      <w:r>
        <w:rPr>
          <w:sz w:val="18"/>
          <w:szCs w:val="18"/>
        </w:rPr>
        <w:t xml:space="preserve"> – Субсидии автономным учреждениям на благоустройство – 183400,00 руб., на благоустройство территории р.п.Мошково – 58000,00 руб., на приобретение уличных фонарей 85000,00 руб., на благоустройство Аллеи Славы – 404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. 0603 Охрана объектов растительного и животного мира и среды их обитания,</w:t>
      </w:r>
      <w:r>
        <w:rPr>
          <w:sz w:val="18"/>
          <w:szCs w:val="18"/>
        </w:rPr>
        <w:t xml:space="preserve"> при плане 58000,00 руб., исполнение составило 35870,00 руб., или 61,8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.р. 240 – </w:t>
      </w:r>
      <w:r>
        <w:rPr>
          <w:sz w:val="18"/>
          <w:szCs w:val="18"/>
        </w:rPr>
        <w:t>поставка контейнера для отработанных ртутьсодержащих ламп, гальванических элементов питания (батарейки) – 35870,0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Культура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48"/>
        <w:gridCol w:w="3539"/>
        <w:gridCol w:w="1727"/>
        <w:gridCol w:w="1202"/>
        <w:gridCol w:w="1255"/>
      </w:tblGrid>
      <w:tr>
        <w:trPr>
          <w:trHeight w:val="64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/целевая 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е бюджетные ассигн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полнение за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 за  2018 г.</w:t>
            </w:r>
          </w:p>
        </w:tc>
      </w:tr>
      <w:tr>
        <w:trPr>
          <w:trHeight w:val="27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 000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43 93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17 880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6</w:t>
            </w:r>
          </w:p>
        </w:tc>
      </w:tr>
      <w:tr>
        <w:trPr>
          <w:trHeight w:val="27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0810000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42 958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42 958,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7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 (Указы Президент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2 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2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0810000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4 712,9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8 663,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58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0810000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58,7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58,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циальная политика</w:t>
      </w:r>
    </w:p>
    <w:p>
      <w:pPr>
        <w:pStyle w:val="Normal"/>
        <w:jc w:val="both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48"/>
        <w:gridCol w:w="3548"/>
        <w:gridCol w:w="1706"/>
        <w:gridCol w:w="1202"/>
        <w:gridCol w:w="1266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/целевая 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е бюджетные ассигн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сполнение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% исполнения  за  2018 г.</w:t>
            </w:r>
          </w:p>
        </w:tc>
      </w:tr>
      <w:tr>
        <w:trPr>
          <w:trHeight w:val="30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1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 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 461,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 8800002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 461,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3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 58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1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 8800002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8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69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 8800002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3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8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7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 (целевые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7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.1001,8800002100 – Иные пенсии, социальные доплаты к пенсиям </w:t>
      </w:r>
      <w:r>
        <w:rPr>
          <w:sz w:val="18"/>
          <w:szCs w:val="18"/>
        </w:rPr>
        <w:t xml:space="preserve">при плане 450000,00 руб. исполнение составило 448461,36 тыс.руб. или 99,7 %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в.р.310 </w:t>
      </w:r>
      <w:r>
        <w:rPr>
          <w:sz w:val="18"/>
          <w:szCs w:val="18"/>
        </w:rPr>
        <w:t>– доплата к пенсии муниципальным служащим за выслугу лет – 448461,36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.1003,8800002120</w:t>
      </w:r>
      <w:r>
        <w:rPr>
          <w:sz w:val="18"/>
          <w:szCs w:val="18"/>
        </w:rPr>
        <w:t xml:space="preserve"> - Социальная помощь при плане 34300,00 руб. исполнение составило 28580,00 руб. или 83,3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.1003,8800070510</w:t>
      </w:r>
      <w:r>
        <w:rPr>
          <w:sz w:val="18"/>
          <w:szCs w:val="18"/>
        </w:rPr>
        <w:t>- Социальная помощь (целевые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ри плане 30000,00 руб. исполнение составило 30000,00 руб. или 100,0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310</w:t>
      </w:r>
      <w:r>
        <w:rPr>
          <w:sz w:val="18"/>
          <w:szCs w:val="18"/>
        </w:rPr>
        <w:t xml:space="preserve"> –социальная помощь малообеспеченным слоям населения 5 человек на сумму 58580,00 руб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изическая культура и спор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48"/>
        <w:gridCol w:w="3649"/>
        <w:gridCol w:w="1625"/>
        <w:gridCol w:w="1202"/>
        <w:gridCol w:w="1247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/целевая 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е бюджетные ассигн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% исполнения  за 2018 г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0002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 60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 601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02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60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601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р.240</w:t>
      </w:r>
      <w:r>
        <w:rPr>
          <w:sz w:val="18"/>
          <w:szCs w:val="18"/>
        </w:rPr>
        <w:t xml:space="preserve"> – расходы на питание участников зимней и летней спартакиады 53600,00 руб., приобретение спортивной одежды и спортинвентаря для участия в зимней и летней спартакиаде муниципальных образований – 140001,00 руб., оплата за услуги крытого тренировочного катка с искусственным льдом – 520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Бухгалтер 1 категории                                                                                                  Н.И.Стокоз</w:t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29:00Z</dcterms:created>
  <dc:creator>xxxxx</dc:creator>
  <dc:description/>
  <cp:keywords/>
  <dc:language>en-US</dc:language>
  <cp:lastModifiedBy>Пользователь</cp:lastModifiedBy>
  <cp:lastPrinted>2018-04-24T16:19:00Z</cp:lastPrinted>
  <dcterms:modified xsi:type="dcterms:W3CDTF">2019-03-26T10:55:00Z</dcterms:modified>
  <cp:revision>342</cp:revision>
  <dc:subject/>
  <dc:title>Доклад</dc:title>
</cp:coreProperties>
</file>