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332"/>
        <w:gridCol w:w="3640"/>
      </w:tblGrid>
      <w:tr>
        <w:trPr>
          <w:trHeight w:val="851" w:hRule="atLeast"/>
        </w:trPr>
        <w:tc>
          <w:tcPr>
            <w:tcW w:w="100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«Участие субъектов МСП в закупках отдельных видов юридических лиц по </w:t>
              <w:br/>
              <w:t xml:space="preserve">Федеральному закону № 223-ФЗ» </w:t>
            </w:r>
          </w:p>
        </w:tc>
      </w:tr>
      <w:tr>
        <w:trPr>
          <w:trHeight w:val="602" w:hRule="atLeast"/>
        </w:trPr>
        <w:tc>
          <w:tcPr>
            <w:tcW w:w="6368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 проведения: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. Новосибирск, Красный проспект, д. 18 </w:t>
              <w:br/>
              <w:t>здание Правительства Новосиби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льшой зал, 2 этаж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: 22.05.2019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spacing w:lineRule="auto" w:line="240" w:before="0" w:after="0"/>
              <w:ind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емя: 15:00-18:30</w:t>
            </w:r>
          </w:p>
        </w:tc>
      </w:tr>
      <w:tr>
        <w:trPr>
          <w:trHeight w:val="53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емя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>
          <w:trHeight w:val="32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05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ступительное слово модератора, представление гостей, обзор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уточняется)</w:t>
            </w:r>
          </w:p>
        </w:tc>
      </w:tr>
      <w:tr>
        <w:trPr>
          <w:trHeight w:val="55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20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ие обучающего семинара, приветственное слово представителя высшего органа исполнительной власти Новосиби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уточняется)</w:t>
            </w:r>
          </w:p>
        </w:tc>
      </w:tr>
      <w:tr>
        <w:trPr>
          <w:trHeight w:val="50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30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Обеспечение доступа субъектов МСП к закупкам крупнейших заказч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 АО «Корпорация «МСП»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уточняется)</w:t>
            </w:r>
          </w:p>
        </w:tc>
      </w:tr>
      <w:tr>
        <w:trPr>
          <w:trHeight w:val="47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45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ры финансовой поддерж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О «МСП Банк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ъектов МС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ринов Виталий Борис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региональный директор УРМ </w:t>
              <w:br/>
              <w:t>АО «МСП Банк» в г. Новосибирске</w:t>
            </w:r>
          </w:p>
        </w:tc>
      </w:tr>
      <w:tr>
        <w:trPr>
          <w:trHeight w:val="233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:45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крытый диалог: Крупнейшие заказчики – Поставщики МС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спик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инин Степан Владимирович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начальника Новосибирского регионального отделения Центра организации закупочной деятельности ОАО «РЖ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веткова Евгения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Начальник сектора по организации закупок ООО «Энергонефть Томс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АО «НПЗ» –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уточняется)</w:t>
            </w:r>
          </w:p>
        </w:tc>
      </w:tr>
      <w:tr>
        <w:trPr>
          <w:trHeight w:val="5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00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«Опыт участия в закупках крупнейших заказчик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(уточняется)</w:t>
            </w:r>
          </w:p>
        </w:tc>
      </w:tr>
      <w:tr>
        <w:trPr>
          <w:trHeight w:val="5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00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крытый диалог: ЭТП – Поставщики МС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  <w:lang w:eastAsia="ru-RU"/>
              </w:rPr>
              <w:t>спик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тавитель АО «ТЭК-Торг»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 xml:space="preserve"> – (уточняется)</w:t>
            </w:r>
          </w:p>
        </w:tc>
      </w:tr>
      <w:tr>
        <w:trPr>
          <w:trHeight w:val="60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:30</w:t>
            </w:r>
          </w:p>
        </w:tc>
        <w:tc>
          <w:tcPr>
            <w:tcW w:w="8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8"/>
                <w:szCs w:val="28"/>
                <w:lang w:eastAsia="ru-RU"/>
              </w:rPr>
              <w:t>Нетворкинг. Живое общение участников и спикеров, создание круга знакомых, ответы на вопросы предпринимателей. Презентации субъектов МСП, заинтересованных в участии в закупках крупнейших заказчиков.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36:00Z</dcterms:created>
  <dc:creator>Полоус Марина Ивановна</dc:creator>
  <dc:description/>
  <dc:language>en-US</dc:language>
  <cp:lastModifiedBy>Зеленцова Алсу Тагировна</cp:lastModifiedBy>
  <cp:lastPrinted>2019-04-22T14:03:00Z</cp:lastPrinted>
  <dcterms:modified xsi:type="dcterms:W3CDTF">2019-04-22T07:42:00Z</dcterms:modified>
  <cp:revision>3</cp:revision>
  <dc:subject/>
  <dc:title/>
</cp:coreProperties>
</file>