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0705" cy="676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РАБОЧЕГО ПОСЕЛКА МОШ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8.2023 № 4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в целях эксплуатации объекта газоснабжения «</w:t>
      </w:r>
      <w:r>
        <w:rPr>
          <w:color w:val="000000"/>
          <w:sz w:val="28"/>
          <w:szCs w:val="28"/>
          <w:shd w:fill="FFFFFF" w:val="clear"/>
        </w:rPr>
        <w:t xml:space="preserve">Газопровод к зданию дома операторов ГРС «Мошково» адрес (местонахождение): </w:t>
      </w:r>
      <w:r>
        <w:rPr>
          <w:color w:val="000000"/>
          <w:sz w:val="28"/>
          <w:szCs w:val="28"/>
        </w:rPr>
        <w:t>Новосибирская область, р-н Мошковский, рп Мошково, ул.Первомайская, д. 58, кадастровый номер 54:18:100206:391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ходатайства об установлении публичного сервитута ООО «Газпром газораспределение Томск» (ИНН 7017203428, ОГРН 1087017002533), в соответствии со статьей 23, главой V.7 Земельного кодекса Российской Федерации, </w:t>
      </w:r>
      <w:r>
        <w:rPr>
          <w:spacing w:val="-1"/>
          <w:sz w:val="28"/>
          <w:szCs w:val="28"/>
        </w:rPr>
        <w:t>Федеральным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06.10.20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Уставом городского поселения рабочего поселка Мошково Мошковского муниципальн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становить публичный сервитут в целях эксплуатации объекта газоснабжения «Газопровод к зданию дома операторов ГРС «Мошково» адрес (местонахождение): Новосибирская область, р-н Мошковский, рп Мошково, ул.Первомайская, д. 58, кадастровый номер 54:18:100206:391» и его неотъемлемых технологических частей, необходимых для организации газоснабжения населения и подключения (технологического присоединения) к сетям инженерно-технического обеспечения, в отношен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асти земельного участка с кадастровым номером 54:18:100206:345, местоположение: Российская Федерация, Новосибирская область, Мошковский район, р.п. Мошково, ул. Первомайская, д. 58, площадью 195 кв.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 земельного участка с кадастровым номером 54:18:100801:1, местоположение: Новосибирская обл, р-н Мошковский, МО р.п. Мошково, площадью 76 кв.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и земельного участка с кадастровым номером 54:18:100206:173, местоположение: обл. Новосибирская, р-н Мошковский, рп. Мошково, на земельном участке расположена автомобильная дорога "Мошково - Кайлы", код дороги Н-1903, площадью 68 кв.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 земельного участка с кадастровым номером 54:18:100801:318, местоположение: Новосибирская обл, р-н Мошковский, земельный участок расположен в южной части кадастрового квартала 54:18:100801, площадью 580 кв.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и земельного участка с кадастровым номером 54:18:100801:564, местоположение: Новосибирская область, Мошковский р-н, рп Мошково, площадью 415 кв.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и земельного участка с кадастровым номером 54:18:100801:565, местоположение: Новосибирская область, Мошковский р-н, рп Мошково, площадью 1858 кв.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и земель неразграниченной государственной или муниципальной собственности в границах кадастрового квартала 54:18:100801, площадью 308 кв. 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Утвердить границы публичного сервитута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убличный сервитут устанавливается на 49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ОО «Газпром газораспределение Томск» заключить с правообладателями земельных участков с кадастровыми номерами 54:18:100206:345, 54:18:100206:173, 54:18:100801:564, 54:18:100801:318 соглашение об осуществлении публичного сервиту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Плата за публичный сервитут в отношении земель, указанных в абзацах 3, 7, 8 пункт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1 настоящего постановления, устанавливается в размере 0,1 %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 среднего уровня кадастровой стоимости земель по Мошковскому району за каждый год использования этих земель и вносится единовременным платежом за весь срок публичного сервитута до начала его использования, но не позднее </w:t>
      </w:r>
      <w:r>
        <w:rPr>
          <w:color w:val="000000"/>
          <w:sz w:val="28"/>
          <w:szCs w:val="28"/>
        </w:rPr>
        <w:t>шести месяцев со дня издания постановления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рядок установления зон с особыми условиями использования территорий и ограничения прав на земельные участки, указанные в абзацах 2-4, 6, 7 пункта 1 настоящего постановления, определить в соответствии с Постановлением Правительства РФ от 20 ноября 2000 года № 878 «Об утверждении Правил охраны газораспределительных сетей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Срок, в течение которого использование земель и земельных участков, указанных в пункте 1 настоящего постановления, в соответствии с их разрешенным использованием (назначением) будет невозможно или существенно затруднено в связи с осуществлением публичного сервитута не устанавл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8. </w:t>
      </w:r>
      <w:r>
        <w:rPr>
          <w:sz w:val="28"/>
          <w:szCs w:val="28"/>
        </w:rPr>
        <w:t xml:space="preserve">ООО «Газпром газораспределение Томск» </w:t>
      </w:r>
      <w:r>
        <w:rPr>
          <w:rFonts w:eastAsia="Calibri"/>
          <w:sz w:val="28"/>
          <w:szCs w:val="28"/>
        </w:rPr>
        <w:t>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Главному эксперту администрации рабочего поселка Мошково Мошковского района Новосибирской области в течение пяти рабочих дней со дня издания постано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копию постановления в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- разместить постановление на официальном сайте поселения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- направить </w:t>
      </w:r>
      <w:r>
        <w:rPr>
          <w:sz w:val="28"/>
          <w:szCs w:val="28"/>
        </w:rPr>
        <w:t>ООО «Газпром газораспределение Томск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пию постановления, сведения о лицах, являющихся правообладателями земельных участков, указанных в пункте 1 настоящего постановл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- обеспечить опубликование постано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Контроль за исполнением постановления возложить на заместителя главы администрации рабочего поселка Мошково Мошк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бочего поселка Мошково</w:t>
        <w:tab/>
        <w:tab/>
        <w:tab/>
        <w:tab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Мош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 Луференко Д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еликова Г.В.</w:t>
      </w:r>
    </w:p>
    <w:p>
      <w:pPr>
        <w:pStyle w:val="Normal"/>
        <w:tabs>
          <w:tab w:val="clear" w:pos="708"/>
          <w:tab w:val="left" w:pos="7371" w:leader="none"/>
        </w:tabs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54" w:hanging="0"/>
        <w:jc w:val="right"/>
        <w:rPr/>
      </w:pPr>
      <w:r>
        <w:rPr>
          <w:sz w:val="27"/>
          <w:szCs w:val="27"/>
        </w:rPr>
        <w:t>Приложение № 2</w:t>
      </w:r>
    </w:p>
    <w:p>
      <w:pPr>
        <w:pStyle w:val="Normal"/>
        <w:ind w:left="5954" w:hanging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 рабочего поселка Мошково Мошковского района Новосибирской области</w:t>
      </w:r>
    </w:p>
    <w:p>
      <w:pPr>
        <w:pStyle w:val="Normal"/>
        <w:ind w:left="5246" w:firstLine="708"/>
        <w:jc w:val="right"/>
        <w:rPr>
          <w:sz w:val="27"/>
          <w:szCs w:val="27"/>
        </w:rPr>
      </w:pPr>
      <w:r>
        <w:rPr>
          <w:sz w:val="27"/>
          <w:szCs w:val="27"/>
        </w:rPr>
        <w:t>от 14.08.2023 № 446</w:t>
      </w:r>
    </w:p>
    <w:p>
      <w:pPr>
        <w:pStyle w:val="Normal"/>
        <w:ind w:left="595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95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СЧЕТ РАЗМЕРА ПЛАТЫ ЗА ПУБЛИЧНЫЙ СЕРВИТУ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 = Кст х С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 - размер платы за сервит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ст – кадастровая стоимость части земельного участка, обремененного публичным сервитутом, рубл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- ставка платы за установление сервитута в размере 0,1%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988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34"/>
      </w:tblGrid>
      <w:tr>
        <w:trPr>
          <w:trHeight w:val="4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адастровый номер земельного участ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:18:100801:56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 Общая площадь земельного участка (кв.м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22 79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. Кадастровая стоимость земельного участка,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8F9FA" w:val="clear"/>
              </w:rPr>
              <w:t>85 077,5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. Площадь используемой части земельного участка (кв.м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4. Кадастровая стоимость используемой части земельного участка,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30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5 Коэффициент, установленный ст. 39.46 Земельного кодекса Р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%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6. Плата за установление публичного сервитута, руб. в г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9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Плата за весь период действия публичного сервитута 49 л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39,5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R1"/>
        <w:spacing w:before="2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= 6930,34х0,1%= 6,93 рублей/год (НДС не облагается в соответствии с п.п. 17 п. 2 ст. 149 НК РФ).</w:t>
      </w:r>
    </w:p>
    <w:p>
      <w:pPr>
        <w:pStyle w:val="FR1"/>
        <w:spacing w:before="20" w:after="0"/>
        <w:ind w:left="0"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6,93х49= 339,57 рублей за 49 лет (за весь период действия сервитута).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974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092"/>
      </w:tblGrid>
      <w:tr>
        <w:trPr>
          <w:trHeight w:val="4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дастровый номер земельного участ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:18:100801: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Общая площадь земельного участка (кв.м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670 54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Кадастровая стоимость земельного участка,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8F9FA" w:val="clear"/>
              </w:rPr>
              <w:t>2 051 965,0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лощадь используемой части земельного участка (кв.м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Кадастровая стоимость используемой части земельного участка,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,5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Коэффициент, установленный ст. 39.46 Земельного кодекса РФ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%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Плата за установление публичного сервитута, руб. в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Плата за весь период действия публичного сервитута 49 л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2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R1"/>
        <w:spacing w:before="2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= 232,56х0,1%= 0,23 рублей/год (НДС не облагается в соответствии с п.п. 17 п. 2 ст. 149 НК РФ).</w:t>
      </w:r>
    </w:p>
    <w:p>
      <w:pPr>
        <w:pStyle w:val="FR1"/>
        <w:spacing w:before="20" w:after="0"/>
        <w:ind w:left="0" w:firstLine="540"/>
        <w:rPr/>
      </w:pPr>
      <w:r>
        <w:rPr>
          <w:rFonts w:cs="Times New Roman" w:ascii="Times New Roman" w:hAnsi="Times New Roman"/>
          <w:sz w:val="27"/>
          <w:szCs w:val="27"/>
        </w:rPr>
        <w:t xml:space="preserve">0,23х49= 11,27 рублей за 49 лет (за весь период действия сервитута). </w:t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 = К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 х С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размер платы за публичный сервитут в руб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площадь используемой части земельного участка (земель) в кв.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 – с</w:t>
      </w:r>
      <w:r>
        <w:rPr>
          <w:rFonts w:cs="Times New Roman" w:ascii="Times New Roman" w:hAnsi="Times New Roman"/>
          <w:color w:val="000000"/>
          <w:sz w:val="28"/>
          <w:szCs w:val="28"/>
        </w:rPr>
        <w:t>редний уровень кадастровой стоимости земель</w:t>
      </w:r>
      <w:r>
        <w:rPr>
          <w:rFonts w:cs="Times New Roman" w:ascii="Times New Roman" w:hAnsi="Times New Roman"/>
          <w:sz w:val="28"/>
          <w:szCs w:val="28"/>
        </w:rPr>
        <w:t>, в руб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ставка платы за установление публичного сервитута в размере 0,1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trHeight w:val="407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земель кадастрового квартала 54:18:10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Средний уровень кадастровой стоимости зем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7,68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лощадь используемой части земельного участка, земел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оэффициент, установленный ст. 39.46 Земельного кодекс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лата за установление публичного сервитута, руб.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лата за весь период действия публичного сервитута 4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7,72</w:t>
            </w:r>
          </w:p>
        </w:tc>
      </w:tr>
    </w:tbl>
    <w:p>
      <w:pPr>
        <w:pStyle w:val="FR1"/>
        <w:spacing w:before="2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2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= 247,68 х 308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0,1%= 76,28 рублей/год (НДС не облагается в соответствии с п.п. 17 п. 2 ст. 149 НК РФ).</w:t>
      </w:r>
    </w:p>
    <w:p>
      <w:pPr>
        <w:pStyle w:val="FR1"/>
        <w:spacing w:before="2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76,28х49= 3737,72 рублей за 49 лет (за весь период действия сервитута). </w:t>
      </w:r>
    </w:p>
    <w:p>
      <w:pPr>
        <w:pStyle w:val="FR1"/>
        <w:spacing w:before="20" w:after="0"/>
        <w:ind w:left="0"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FR1"/>
        <w:spacing w:before="2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та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убличный сервитут подлежит перечислению на следующие реквизиты: </w:t>
      </w:r>
      <w:r>
        <w:rPr>
          <w:rFonts w:cs="Times New Roman" w:ascii="Times New Roman" w:hAnsi="Times New Roman"/>
          <w:b/>
          <w:sz w:val="28"/>
          <w:szCs w:val="28"/>
        </w:rPr>
        <w:t>УФК по Новосибирской области (администрация Мошковского района, л/с 04513032330), УФК по Новосибирской области г.Новосибирск расчетный счет № 03100643000000015100, БИК 015004950, ИНН 543 221 1449, КПП 543 201 001, ОКТМО 50 638 151, КБК 444 111 05013 13 0000 120</w:t>
      </w:r>
    </w:p>
    <w:sectPr>
      <w:type w:val="nextPage"/>
      <w:pgSz w:w="11906" w:h="16838"/>
      <w:pgMar w:left="170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97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9">
    <w:name w:val="s_9"/>
    <w:qFormat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  <w:sz w:val="27"/>
      <w:szCs w:val="27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395" w:firstLine="723"/>
      <w:jc w:val="both"/>
    </w:pPr>
    <w:rPr>
      <w:rFonts w:ascii="Cambria" w:hAnsi="Cambria" w:eastAsia="Cambria" w:cs="Cambria"/>
      <w:sz w:val="22"/>
      <w:szCs w:val="22"/>
    </w:rPr>
  </w:style>
  <w:style w:type="paragraph" w:styleId="FR1">
    <w:name w:val="FR1"/>
    <w:qFormat/>
    <w:pPr>
      <w:widowControl w:val="false"/>
      <w:bidi w:val="0"/>
      <w:snapToGrid w:val="false"/>
      <w:spacing w:before="320" w:after="0"/>
      <w:ind w:left="58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6:00Z</dcterms:created>
  <dc:creator>farida</dc:creator>
  <dc:description/>
  <cp:keywords/>
  <dc:language>en-US</dc:language>
  <cp:lastModifiedBy>PC__1</cp:lastModifiedBy>
  <cp:lastPrinted>2023-08-16T15:18:00Z</cp:lastPrinted>
  <dcterms:modified xsi:type="dcterms:W3CDTF">2023-08-16T08:18:00Z</dcterms:modified>
  <cp:revision>9</cp:revision>
  <dc:subject/>
  <dc:title>РЕСПУБЛИКА  ТАТАРСТАН</dc:title>
</cp:coreProperties>
</file>